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 автономное  общеобразовательное учреждение</w:t>
        <w:br/>
        <w:t>средняя   школа № 2 р. п. Тумботино Павловского района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606130, ул. Школьная д.17, т. (факс) 831-71-6-89-01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униципальный фестиваль открытых уроков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36"/>
          <w:szCs w:val="36"/>
        </w:rPr>
        <w:t>«К вершинам мастерства»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рок литературы по ФГОС в 6а классе </w:t>
      </w:r>
    </w:p>
    <w:p>
      <w:pPr>
        <w:pStyle w:val="Normal"/>
        <w:spacing w:before="280" w:after="280"/>
        <w:jc w:val="center"/>
        <w:rPr/>
      </w:pPr>
      <w:r>
        <w:rPr>
          <w:sz w:val="32"/>
          <w:szCs w:val="32"/>
        </w:rPr>
        <w:t>«И что для нас слеза ребёнка? значит»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по рассказу М.Горького «Дед Архип и Лёнька)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р разработки</w:t>
      </w:r>
    </w:p>
    <w:p>
      <w:pPr>
        <w:pStyle w:val="Normal"/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русского языка</w:t>
      </w:r>
    </w:p>
    <w:p>
      <w:pPr>
        <w:pStyle w:val="Normal"/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литературы Носова Г.И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год</w:t>
      </w:r>
    </w:p>
    <w:p>
      <w:pPr>
        <w:pStyle w:val="Normal"/>
        <w:spacing w:lineRule="auto" w:line="360" w:before="280" w:after="28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280" w:after="280"/>
        <w:jc w:val="center"/>
        <w:rPr>
          <w:b/>
          <w:b/>
        </w:rPr>
      </w:pPr>
      <w:r>
        <w:rPr>
          <w:b/>
        </w:rPr>
        <w:t xml:space="preserve">Краткое психолого – педагогическое обоснование  выбора данной темы урока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Урок литературы в 6а классе «И что для нас слеза ребёнка?» (по рассказу М.Горького «Дед Архип и Лёнька»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 нашем классе обучаются  29 учащихся. Состав класса таков, что  многие из ребят находятся в сложных жизненных обстоятельствах в силу самых различных причин. Классическая литература поднимает в своих произведениях самые различные духовно – нравственные проблемы.</w:t>
      </w:r>
    </w:p>
    <w:p>
      <w:pPr>
        <w:pStyle w:val="Normal"/>
        <w:spacing w:lineRule="auto" w:line="360"/>
        <w:jc w:val="both"/>
        <w:rPr/>
      </w:pPr>
      <w:r>
        <w:rPr/>
        <w:t>Значение русской литературы для культурного и духовного развития человека невозможно не оценить на примере многих известных литературных произведений мы учимся правильно смотреть на жизнь, понимать других людей и себя, осознавать и оценивать свои поступки.</w:t>
      </w:r>
    </w:p>
    <w:p>
      <w:pPr>
        <w:pStyle w:val="Normal"/>
        <w:spacing w:lineRule="auto" w:line="360"/>
        <w:jc w:val="both"/>
        <w:rPr/>
      </w:pPr>
      <w:r>
        <w:rPr/>
        <w:t>В этом году исполняется 150 лет со дня рождения  М.Горького,  великого русского писателя и нашего земляка, поднимавшего в своих  произведениях самые острые  духовно- нравственные проблемы своего времени. В конце 19 века М.Горький, сам много испытавший в своей судьбе, обращается теме босячества и украденного детств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color w:val="645952"/>
          <w:shd w:fill="FFFFFF" w:val="clear"/>
        </w:rPr>
        <w:t>Обращение Горького к теме босячества имело социальную основу: в ту пору, когда Горький писал свои рассказы о босяках, в городах России скопилось до пяти миллионов людей, не имевших возможности найти применение своим силам, - это были преимущественно разорившиеся крестьяне.</w:t>
      </w:r>
    </w:p>
    <w:p>
      <w:pPr>
        <w:pStyle w:val="Normal"/>
        <w:shd w:fill="FFFFFF" w:val="clear"/>
        <w:spacing w:lineRule="auto" w:line="360" w:before="0" w:after="91"/>
        <w:jc w:val="both"/>
        <w:rPr>
          <w:color w:val="645952"/>
        </w:rPr>
      </w:pPr>
      <w:r>
        <w:rPr>
          <w:color w:val="645952"/>
        </w:rPr>
        <w:t>К числу «босяцких» рассказов Горького примыкает рассказ «Дед Архип и Ленька», значительный по своим художественным достоинствам и идейному содержанию.</w:t>
      </w:r>
    </w:p>
    <w:p>
      <w:pPr>
        <w:pStyle w:val="Normal"/>
        <w:shd w:fill="FFFFFF" w:val="clear"/>
        <w:spacing w:lineRule="auto" w:line="360" w:before="0" w:after="91"/>
        <w:jc w:val="both"/>
        <w:rPr>
          <w:color w:val="645952"/>
        </w:rPr>
      </w:pPr>
      <w:r>
        <w:rPr>
          <w:color w:val="645952"/>
        </w:rPr>
        <w:t>В этом рассказе писатель обращается к теме украденного детства – теме, так остро прозвучавшей в повести В. Короленко «В дурном обществе». Горький повествует о странствующих нищих – деде Архипе и его внуке Леньке.</w:t>
      </w:r>
    </w:p>
    <w:p>
      <w:pPr>
        <w:pStyle w:val="Normal"/>
        <w:shd w:fill="FFFFFF" w:val="clear"/>
        <w:spacing w:lineRule="auto" w:line="360" w:before="0" w:after="91"/>
        <w:jc w:val="both"/>
        <w:rPr>
          <w:color w:val="645952"/>
        </w:rPr>
      </w:pPr>
      <w:r>
        <w:rPr>
          <w:color w:val="645952"/>
        </w:rPr>
        <w:t>С первых же страниц рассказа у читателя рождается чувство сострадания к этим обойденным судьбой людям.</w:t>
      </w:r>
    </w:p>
    <w:p>
      <w:pPr>
        <w:pStyle w:val="Normal"/>
        <w:shd w:fill="FFFFFF" w:val="clear"/>
        <w:spacing w:lineRule="auto" w:line="360" w:before="0" w:after="91"/>
        <w:jc w:val="both"/>
        <w:rPr>
          <w:color w:val="645952"/>
        </w:rPr>
      </w:pPr>
      <w:r>
        <w:rPr>
          <w:color w:val="645952"/>
        </w:rPr>
        <w:t>Основу рассказа составляет столкновение различных нравственных идеалов деда и внука. Для деда средство поддержания существования – воровство, а Ленька хочет видеть жизнь чистой и справедливой.</w:t>
      </w:r>
    </w:p>
    <w:p>
      <w:pPr>
        <w:pStyle w:val="Normal"/>
        <w:shd w:fill="FFFFFF" w:val="clear"/>
        <w:spacing w:lineRule="auto" w:line="360" w:before="0" w:after="91"/>
        <w:jc w:val="both"/>
        <w:rPr/>
      </w:pPr>
      <w:r>
        <w:rPr>
          <w:color w:val="645952"/>
        </w:rPr>
        <w:t>Ребята, я считаю, уже готовы к восприятию этого рассказа, так мы уже обращались  к произведениям по данной тематике на уроках внеклассного чтения. Это рассказ  А.Куприна  «Чудесный доктор», Л.Андреева «Ангелочек». Работали с отрывками повести  М.Горького  «Детство»,  проводили внеклассное мероприятие о детях блокадного Ленинграда.</w:t>
      </w:r>
    </w:p>
    <w:p>
      <w:pPr>
        <w:pStyle w:val="Normal"/>
        <w:shd w:fill="FFFFFF" w:val="clear"/>
        <w:spacing w:lineRule="auto" w:line="360" w:before="0" w:after="91"/>
        <w:jc w:val="both"/>
        <w:rPr>
          <w:color w:val="645952"/>
        </w:rPr>
      </w:pPr>
      <w:r>
        <w:rPr>
          <w:color w:val="645952"/>
        </w:rPr>
        <w:t>Побывали с экскурсией в Домике Кашириных.</w:t>
      </w:r>
    </w:p>
    <w:p>
      <w:pPr>
        <w:pStyle w:val="Normal"/>
        <w:shd w:fill="FFFFFF" w:val="clear"/>
        <w:spacing w:lineRule="auto" w:line="360" w:before="0" w:after="91"/>
        <w:jc w:val="both"/>
        <w:rPr/>
      </w:pPr>
      <w:r>
        <w:rPr>
          <w:color w:val="645952"/>
        </w:rPr>
        <w:t xml:space="preserve">Этот урок  </w:t>
      </w:r>
      <w:r>
        <w:rPr/>
        <w:t>«И что для нас слеза ребёнка?» (по рассказу М.Горького «Дед Архип и Лёнька») продолжает дальнейшее углублённое знакомство с этим рассказом по принципу работы с текстом «Вслед за автором». До этого мы обзорно познакомились с этим рассказом на уроке внеклассного чтения.</w:t>
      </w:r>
    </w:p>
    <w:p>
      <w:pPr>
        <w:pStyle w:val="Normal"/>
        <w:shd w:fill="FFFFFF" w:val="clear"/>
        <w:spacing w:lineRule="auto" w:line="360" w:before="0" w:after="91"/>
        <w:jc w:val="both"/>
        <w:rPr/>
      </w:pPr>
      <w:r>
        <w:rPr/>
        <w:t>Познакомились с темой, идеей этого рассказа, рассмотрели ключевые сцены рассказа, постарались рассмотреть взаимосвязь пейзажа и душевными переживаниями героев.</w:t>
      </w:r>
      <w:r>
        <w:rPr>
          <w:color w:val="645952"/>
        </w:rPr>
        <w:t xml:space="preserve"> Ещё раз обратились к таким нравственным понятиям, как: доброта, милосердие, сострадание, благородство, отзывчивость, зло и жестокость.</w:t>
      </w:r>
    </w:p>
    <w:p>
      <w:pPr>
        <w:pStyle w:val="Normal"/>
        <w:shd w:fill="FFFFFF" w:val="clear"/>
        <w:spacing w:lineRule="auto" w:line="360" w:before="0" w:after="91"/>
        <w:jc w:val="both"/>
        <w:rPr>
          <w:color w:val="645952"/>
        </w:rPr>
      </w:pPr>
      <w:r>
        <w:rPr>
          <w:color w:val="645952"/>
        </w:rPr>
        <w:t xml:space="preserve">Проблемы, поднятые автором, настолько глубоки, важны для духовно- нравственного воспитания  обучающихся, что мы решили более углублённо познакомиться с текстом этого рассказа.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</w:rPr>
        <w:t>Итак,</w:t>
      </w:r>
      <w:r>
        <w:rPr>
          <w:i/>
          <w:iCs/>
          <w:u w:val="single"/>
        </w:rPr>
        <w:t xml:space="preserve"> </w:t>
      </w:r>
      <w:r>
        <w:rPr>
          <w:iCs/>
        </w:rPr>
        <w:t>Цель урока: показать</w:t>
      </w:r>
      <w:r>
        <w:rPr>
          <w:i/>
          <w:iCs/>
        </w:rPr>
        <w:t xml:space="preserve"> </w:t>
      </w:r>
      <w:r>
        <w:rPr/>
        <w:t>значение художественного мастерства  писателя при изображении судьбы Лёньки и его деда, их столкновение с жестокостью существующего мира,  попытаться найти выход из нравственно – психологического конфликта героев,   развивать навыки сравнения, анализа, обобщения.</w:t>
      </w:r>
    </w:p>
    <w:p>
      <w:pPr>
        <w:pStyle w:val="Normal"/>
        <w:spacing w:lineRule="auto" w:line="360"/>
        <w:jc w:val="both"/>
        <w:rPr/>
      </w:pPr>
      <w:r>
        <w:rPr/>
        <w:t>Ожидаемые результаты: через художественное  мастерство писателя в душах ребят  пробудить чувства доброты, сострадания, толерантности, готовности прийти на помощь человеку в трудной жизненной ситуации, постараться донести высокие духовно – нравственные ценности русской классической литератур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/>
        <w:t>Урок литературы в 6а классе «И что для нас слеза ребёнка?» (по рассказу М.Горького «Дед Архип и Лёнька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Орг. момент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u w:val="single"/>
        </w:rPr>
        <w:t>Цель  урока:   показать</w:t>
      </w:r>
      <w:r>
        <w:rPr/>
        <w:t xml:space="preserve"> значение художественного мастерства  писателя при изображении судьбы Лёньки и его деда, их столкновение с жестокостью существующего мира,  попытаться найти выход из нравственно – психологического конфликта героев,   развивать навыки сравнения, анализа, обобщения.  </w:t>
      </w:r>
    </w:p>
    <w:p>
      <w:pPr>
        <w:pStyle w:val="Normal"/>
        <w:shd w:fill="FFFFFF" w:val="clear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Задач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u w:val="single"/>
        </w:rPr>
        <w:t>Образовательная –</w:t>
      </w:r>
      <w:r>
        <w:rPr/>
        <w:t xml:space="preserve"> формировать способность видеть мастерство писателя при работе с тестом художественного произведения, видеть и понимать значение детали, взаимосвязь пейзажа и внутреннего состояния героя, системность, гибкость, глубину, оперативность, прочность знаний; совершенствовать речевые навыки: умение вести  диалог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u w:val="single"/>
        </w:rPr>
        <w:t xml:space="preserve">Развивающая – </w:t>
      </w:r>
      <w:r>
        <w:rPr/>
        <w:t>формировать способность анализировать поступки героев,   формировать мотивацию   анализировать, выделять главное, сравнивать, строить аналогии, обобщать и систематизировать; развивать память, внимани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i/>
          <w:iCs/>
          <w:u w:val="single"/>
        </w:rPr>
        <w:t xml:space="preserve">Воспитательная – </w:t>
      </w:r>
      <w:r>
        <w:rPr>
          <w:bCs/>
          <w:iCs/>
        </w:rPr>
        <w:t>воспитывать доброту, милосердие, сострадание, готовность прийти на помощь другому в трудной жизненной ситуации., уметь отличать грустное от трагического.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i/>
          <w:iCs/>
        </w:rPr>
        <w:t>Методы и педагогические технологии:</w:t>
      </w:r>
      <w:r>
        <w:rPr/>
        <w:t xml:space="preserve"> объяснительно-иллюстративный метод (рассказ с элементами беседы, демонстрация слайдов, аудио фрагментов); проблемный метод, исследовательский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</w:rPr>
        <w:t>Оборудование:</w:t>
      </w:r>
      <w:r>
        <w:rPr/>
        <w:t xml:space="preserve">  текст рассказа М.Горького «Дед Архип и Лёнька», , прослушивание аудиозаписи рассказа   , слайды для мультимедийной презентации, 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Формировать УУД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</w:rPr>
        <w:t xml:space="preserve">- Личностные УУД: </w:t>
      </w:r>
      <w:r>
        <w:rPr/>
        <w:t>познавательный интерес способность к самооценке на основе критериев успешности учебной деятельн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</w:rPr>
        <w:t>- Регулятивные УУД:</w:t>
      </w:r>
      <w:r>
        <w:rPr/>
        <w:t xml:space="preserve"> определять и формулировать цель на уроке с помощью учителя;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</w:rPr>
        <w:t xml:space="preserve">- </w:t>
      </w:r>
      <w:r>
        <w:rPr>
          <w:bCs/>
          <w:i/>
          <w:iCs/>
        </w:rPr>
        <w:t xml:space="preserve">Коммуникативные УУД: </w:t>
      </w:r>
      <w:r>
        <w:rPr>
          <w:bCs/>
        </w:rPr>
        <w:t xml:space="preserve">слушать и понимать речь других; развивать устную и письменную речь, оформлять свои мысли в устной форме;  вести диалог с одноклассниками и учителем, развивать коммуикативные навыки..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</w:rPr>
        <w:t xml:space="preserve">- </w:t>
      </w:r>
      <w:r>
        <w:rPr>
          <w:i/>
          <w:iCs/>
        </w:rPr>
        <w:t>Познавательные УУД:</w:t>
      </w:r>
      <w:r>
        <w:rPr/>
        <w:t xml:space="preserve"> ориентироваться в своей системе знаний; осуществлять анализ объектов; сравнивать, находить ответы на вопросы в тексте, иллюстрациях; преобразовывать информацию из одной формы в другую: составлять ответы на вопросы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Планируемые результаты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– </w:t>
      </w:r>
      <w:r>
        <w:rPr/>
        <w:t>предметные  формирование умения анализировать текст художественного произведения, понимать взаимосвязь художественной  детали произведения  с внутренним миром человека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– </w:t>
      </w:r>
      <w:r>
        <w:rPr/>
        <w:t>метапредметные – создание условия для формирования коммуникативной и культуроведческой компетенций через понимание темы, идеи и проблемы текста, подбор аргументации для подтверждения собственной позиции, выделение причинно-следственных связей в устных и письменных высказываниях; научить самостоятельно организовывать деятельность, работая с разными источниками информации; межпредметная  связь с русский языком,  историей, музыкой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</w:rPr>
      </w:pPr>
      <w:r>
        <w:rPr/>
        <w:t xml:space="preserve">– </w:t>
      </w:r>
      <w:r>
        <w:rPr/>
        <w:t>личностные – формирование духовно-нравственных качеств личности, воспитывать заложенные  автором текста такие нравственные понятия как: доброта, отзывчивость, благородство, умение понять и принять правду другого человека.</w:t>
      </w:r>
      <w:r>
        <w:rPr>
          <w:i/>
          <w:iCs/>
          <w:color w:val="000000"/>
        </w:rPr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225" w:after="75"/>
        <w:jc w:val="both"/>
        <w:outlineLvl w:val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Беседа  эмоционально-оценочного характера.  Вступительное  слово учителя. Читает учитель или специально подготовленный ученик стихотворение   </w:t>
      </w:r>
      <w:r>
        <w:rPr>
          <w:b/>
          <w:bCs/>
          <w:i/>
          <w:color w:val="000000"/>
          <w:kern w:val="2"/>
        </w:rPr>
        <w:t xml:space="preserve">О детских слезах  </w:t>
      </w:r>
      <w:hyperlink r:id="rId2">
        <w:r>
          <w:rPr>
            <w:rStyle w:val="InternetLink"/>
            <w:b/>
            <w:bCs/>
            <w:i/>
            <w:iCs/>
            <w:color w:val="000000"/>
          </w:rPr>
          <w:t>Ирина Галинко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0375</wp:posOffset>
                </wp:positionH>
                <wp:positionV relativeFrom="paragraph">
                  <wp:posOffset>925830</wp:posOffset>
                </wp:positionV>
                <wp:extent cx="2766060" cy="405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405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</w:rPr>
                              <w:t>Бывают же совсем иные слезы –</w:t>
                              <w:br/>
                              <w:t>Горючие, отчаянные грозы.</w:t>
                              <w:br/>
                              <w:t>В глазах испуг, мольба, незащищенность,</w:t>
                              <w:br/>
                              <w:t>Большое горе, страх и обреченность.</w:t>
                              <w:br/>
                              <w:t>А вы стараетесь обнять дитя покрепче, Прижать с горячей нежностью к груди,</w:t>
                              <w:br/>
                              <w:t>Чтобы от зла и страха уберечь го И от всего недоброго спасти.</w:t>
                              <w:br/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Достойны вы поэзии и прозы,</w:t>
                              <w:br/>
                              <w:t>Благословенные ребенка слез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319.5pt;mso-wrap-distance-left:9.05pt;mso-wrap-distance-right:9.05pt;mso-wrap-distance-top:0pt;mso-wrap-distance-bottom:0pt;margin-top:72.9pt;mso-position-vertical-relative:text;margin-left:2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0" w:after="200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8"/>
                          <w:szCs w:val="28"/>
                        </w:rPr>
                        <w:t>Бывают же совсем иные слезы –</w:t>
                        <w:br/>
                        <w:t>Горючие, отчаянные грозы.</w:t>
                        <w:br/>
                        <w:t>В глазах испуг, мольба, незащищенность,</w:t>
                        <w:br/>
                        <w:t>Большое горе, страх и обреченность.</w:t>
                        <w:br/>
                        <w:t>А вы стараетесь обнять дитя покрепче, Прижать с горячей нежностью к груди,</w:t>
                        <w:br/>
                        <w:t>Чтобы от зла и страха уберечь го И от всего недоброго спасти.</w:t>
                        <w:br/>
                      </w: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color w:val="000000"/>
                          <w:sz w:val="28"/>
                          <w:szCs w:val="28"/>
                        </w:rPr>
                        <w:t>Достойны вы поэзии и прозы,</w:t>
                        <w:br/>
                        <w:t>Благословенные ребенка слезы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60960</wp:posOffset>
                </wp:positionV>
                <wp:extent cx="2651760" cy="3726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72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Вы наблюдали, как ребенок плачет?</w:t>
                              <w:br/>
                              <w:t>И что для вас слеза ребенка значит?</w:t>
                              <w:br/>
                            </w: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</w:rPr>
                              <w:t>Бывает, что из глаз его слезинки</w:t>
                              <w:br/>
                              <w:t>Закапают, как летние дождинки.</w:t>
                              <w:br/>
                              <w:t>И вытирая мокренькие щечки,</w:t>
                              <w:br/>
                              <w:t xml:space="preserve">Вы улыбнетесь сыну или дочке </w:t>
                              <w:br/>
                              <w:t>В глазах ребенка солнце отразится,</w:t>
                              <w:br/>
                              <w:t>В его улыбке - ваша повторит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93.4pt;mso-wrap-distance-left:9.05pt;mso-wrap-distance-right:9.05pt;mso-wrap-distance-top:0pt;mso-wrap-distance-bottom:0pt;margin-top:4.8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color w:val="000000"/>
                          <w:sz w:val="28"/>
                          <w:szCs w:val="28"/>
                        </w:rPr>
                        <w:t>Вы наблюдали, как ребенок плачет?</w:t>
                        <w:br/>
                        <w:t>И что для вас слеза ребенка значит?</w:t>
                        <w:br/>
                      </w: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8"/>
                          <w:szCs w:val="28"/>
                        </w:rPr>
                        <w:t>Бывает, что из глаз его слезинки</w:t>
                        <w:br/>
                        <w:t>Закапают, как летние дождинки.</w:t>
                        <w:br/>
                        <w:t>И вытирая мокренькие щечки,</w:t>
                        <w:br/>
                        <w:t xml:space="preserve">Вы улыбнетесь сыну или дочке </w:t>
                        <w:br/>
                        <w:t>В глазах ребенка солнце отразится,</w:t>
                        <w:br/>
                        <w:t>В его улыбке - ваша повтор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atLeast" w:line="32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shd w:fill="FFFFFF" w:val="clear"/>
        <w:spacing w:lineRule="atLeast" w:line="3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spacing w:lineRule="atLeast" w:line="3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spacing w:lineRule="atLeast" w:line="3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spacing w:lineRule="atLeast" w:line="3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spacing w:lineRule="atLeast" w:line="3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spacing w:lineRule="atLeast" w:line="3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spacing w:lineRule="atLeast" w:line="3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spacing w:lineRule="atLeast" w:line="3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spacing w:lineRule="atLeast" w:line="3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spacing w:lineRule="atLeast" w:line="3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767676"/>
        </w:rPr>
      </w:pPr>
      <w:r>
        <w:rPr>
          <w:iCs/>
          <w:color w:val="767676"/>
        </w:rPr>
        <w:t>Обращение к горьковскому рассказу в  6  классе предполагает поэтапную, довольно подробную работу с текстом, нацелено на проблемное сопоставление произведений, развитие навыков   анализа. текста художественного произведения.  Такой разговор необходим современному читателю, для которого практически ни один текст не существует вне сложных контекстуальных связей.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Calibri"/>
          <w:color w:val="767676"/>
          <w:lang w:eastAsia="en-US"/>
        </w:rPr>
        <w:t>Изучение рассказа М.Горького «Дед Архип и Ленька» становится поводом для серьёзного разговора с младшими подростками о жестоком мире, трагическом одиночестве человека, сложных душевных переживаниях, о любви, добре и зле, страдании и сострадании, жизни и смерти. Опыт показывает, что самостоятельно прочитанный к уроку рассказ вызывает у детей сильные эмоции. От них и следует оттолкнуться, чтобы перейти к </w:t>
      </w:r>
      <w:r>
        <w:rPr>
          <w:rFonts w:eastAsia="Calibri"/>
          <w:iCs/>
          <w:color w:val="767676"/>
          <w:lang w:eastAsia="en-US"/>
        </w:rPr>
        <w:t>осмыслению прочитанного, углубить и разнообразить чувственное пережива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В начале урока могут быть сформулированы следующие вопросы к классу:</w:t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bCs/>
          <w:color w:val="000000"/>
        </w:rPr>
        <w:t>Какие сцены, эпизоды, образы особенно ярко представляются, когда вы вспоминаете рассказ? (Вопрос на пластическое воображение, активизирующее чувственное восприятие.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• </w:t>
      </w:r>
      <w:r>
        <w:rPr>
          <w:bCs/>
          <w:color w:val="000000"/>
        </w:rPr>
        <w:t>Что вы переживали, испытывали, когда дочитали произведение?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color w:val="000000"/>
        </w:rPr>
        <w:t>• </w:t>
      </w:r>
      <w:r>
        <w:rPr>
          <w:bCs/>
          <w:color w:val="000000"/>
        </w:rPr>
        <w:t>Чем отличается грустный финал от трагического?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0510</wp:posOffset>
                </wp:positionV>
                <wp:extent cx="576135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3718"/>
                              <w:gridCol w:w="181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тапы урока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Деятель-ность ученик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оретическое обос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0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Орга-низацио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омен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0,5 мин.)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Приветствие. Проверка готовности к уроку, наличие необходимых принадлежносте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  <w:t>(</w:t>
                                  </w:r>
                                  <w:r>
                                    <w:rPr/>
                                    <w:t>1 слайд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Сегодня на уроке литературы мы  с вами поработаем над рассказом М.Горького «Дед Архип и Лёнька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амопр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ерка.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оспитание  культуры  учебного труда, дисциплин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Цель: Организация внимания. Быстрое включение учащихся в деловой рит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ложительный эмоциональный  настрой  детей на серьёзную,  вдумчивую    работу   в   доброжелательной обстанов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отивация на рабочий рит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 Актуа-л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10 мин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урока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«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 что для нас слеза ребён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ит?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/>
                                    <w:t xml:space="preserve">    показать значе-ние художествен-ного мастерства  писателя при изобра-жении судьбы Лёньки и его деда, их  столкно-вение с жестоко-стью сущест-вую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щего мира, поиск возмож-ности выхода из трагичес-ких условий жизни., разви-вать навыки сравне-ния, анализа, обобще-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3.1 Сегодня, ребята, мы попытаемся дальше поработать над содержанием рассказа М.Горького. Писатель всегда старается завладеть чувствами читателя. А я глубоко убеждена, что только прочувствованные знания становятся убеждения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Какое впечатление производит на вас начало рассказа?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 Если вы сомневаетесь в своём ответе, то можете посоветоваться  тихонечко с сосед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Таким образом, сегодня мы более детально познакомимся с героями рассказа, с пейзажными зарисовками, порассуждать над их поступк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итывая возрастные психологические особенности шестиклассников, выбираем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етод вслед за автором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и постепенно погружаемся в текс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Горький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– мастер завладевать вниманием читателя, вербально воздействуя на различные органы чувств: слух, зрение, обоняние, осязание. Перечитывая начальные абзацы рассказа, ученики могут выделить те детали описания, которые «включают» наши ощущения.(задания даются по группа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пример: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Что мы «видим»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тная река, жёлтый песок, серая полоса дороги, тёмно-коричневая земля, бурые лохмотья странников, дед – старое иссохшее дерево, Лёнька – его хрупкий корявый сучок, вдали золотое море пшеницы, в которое падает ослепительно яркое небо, серебряная пелена марева (обращаем внимание на палитру писателя), пелена на глазах деда – всё дрожит и колеблет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Что «слышим»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шина, удушливый кашель деда, шорох волн о песок. Летний пейзаж тревожен, несмотря на то, что день тёпел и тих, его тишина обманчива, как та струистая пелена и жара, отнимающая у деда зрение и остатки сил. В этом убеждаемся далее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•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 чём говорят детали портрета деда Архип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•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кая мысль не даёт ему поко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•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комментируйте обратившие на себя внимание детали портрета мальчика. (Много пережил, болел, страдал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•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Что может рассказать первый диалог героев об их взаимоотношениях, характерах? (Следует обратить внимание не только на прямую речь, но и на слова автора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 страх приближающейся смерти, а мысль о внуке (куда он денется?) не даёт покоя деду Архипу. Он ласков к внуку, хотел бы, но не может порадовать ребёнка, за что-то словно извиняется. Лёнька не по-детски серьёзен, рассудителен, осторожен, сосредоточен; заметна слегка раздражённая, даже покровительственная интонация в адрес де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Любопытен фрагмент диалог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приоткрывающий внутренний мир мальчика: Лёнька растёр в руках кусочек земли – далее следует ряд незавершённых фраз и замечание автора: «И, не умея уловить свою мысль, Лёнька снова молча задумался, посматривая вокруг себ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Зададим вопро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, активизирующий художественное воображение, чувственно-эмоциональную сферу восприятия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 чём думает, но не умеет высказаться мальч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еречитываем монолог де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акие чувства испытывает нищий странни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 каких словах выражены его взгляды на жизн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бращаем внимание на чувства деда(злоба, бессилие против жестокости мира и реакцию Лёньки на каждое из этих чув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бращаем внимание на контраст пейзажной зарисовки (индивидуальное за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Физкультминутка  Звучит мелод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Одинокий пастух» Автор Дж. Ласт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бята высказывают  о своих возникших чувствах при  прочтении этого рассказа. Пытаются на начальном этапе разобраться: «Кто прав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епенно мы подходим к теме урока и определяем его цель и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бята работают с  говорящими деталями данного текста, учатся видеть роль и важность детали, видят, как описание природы связано с душевными переживаниями героев расска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Идёт различение поняти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Что види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Что слыши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Идёт активизация художественного воображения ребят, воздействие на эмоциональную сфе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ебята размышляют над тем, что думал Лёнька, но не сумел высказать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ебята, работая с текстом, находят эти слова: «Враги друг другу – сытый и голодный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Ты – хилый ребёночек, а мир-то звер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дыхают и раслабдяютс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ь: Обеспечение  стимулирования и мотивации, актуализация опорных знаний и ум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Создание проблемной ситу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ктивизирует детей на восприятие материала на более высоком уровне, развивает творческое мышление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тод стимулирования и мотив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перационный компонент УД (развитие операций логического мышления: анализа, сравнения, синтеза, обобщения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гулирующий компонент УД (развитие самооценки и самоконтроля на основе взаимооценки и взаимоконтроля, развитие итогового самоконтро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ИКТ активизирует внимание учащихся, усиливает их мотивацию, развивает познавательные процессы, мышление, внимание, вообра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етод  наблюдения и анализа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етод стимулирования интереса к уче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Цель:  Обеспечение мотивации.    Организовать и направить к цели учебно-позновательную деятель- ность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Межпредметная связ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отивационный компонент У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познавательной мотивации через эмоционально-социальную мотив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ка перед учащимися проблемной ситу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перационный компонент У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у учащихся  умения ставить цель и планировать свою дея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етод – беседа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Беседа способствует активизации умственной работы учащихся, поддержанию внимания, интереса к теме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нимание учащимися практической значимости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перационный компонент УД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чёткая постановка перед учащимися учебной пробле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Формируется умение выделять и удерживать те учебные задачи, которые необходимо решить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гулирующий компонент У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работка планирующего самоконтроля (умение планировать свою деятельность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ь: постепенно подойти к  нравственно – психологическому конфликту героев, во многом объясняющему дальнейшие событ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 Работа над нравственно- психологическим конф-ликтом урока, объясня-ющим дальней-шие собы-т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0 мин.)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5.1 Погружение в ур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Обращаем внимание на доминирующие чувства в состоянии дедушки (злоба и бессилие против жестокости мира) и реакцию Лёньки на каждое из этих чувств. Так мы близко подходим к нравственно-психологическому конфликту героев, во многом объясняющему дальнейшие событи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едующая ниже пейзажная зарисовка контрастирует с душевной драмой человека: «Река торопливо катилась вдаль, звучно плескалась о берег, точно желая заглушить этим плеском рыдания старика. Ярко улыбалось безоблачное небо…»(индивидуальное задание 1гр,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Мысль деда о вражде сытого и голодног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чинает буквально воплощаться в жизнь. Портрет казака, его повадки, голос, разговор – резкая антитеза внешности, жестам и чувствам старика и ребёнка. «И от всей его фигуры, прочной и большой… разило сытостью, силой, здоровьем».(индивидуальное  за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.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Ощущения и переживания Лёньки в его последний трагический день его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алее сосредоточим внимание учащихся на ощущениях и переживаниях Лёньки в его последний, трагический день жизни: от слабости и головокружения он засыпает на пароме и просыпается от резкого толчка, странные звуки песни казака и скрип колёс навевают невесёлые размышления о предстоящем унижении – опять придётся просить милостыню… На минуту повеяло человеческим теплом и участием, когда их с дедом приглашают на ночлег. Равнодушие Лёньки к заботам деда (уже собрал одиннадцать с полтиной!) вызывает вопрос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Любит ли он вообще дедушку, сопереживает ли ему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увства мальчика не по-детски сложны, здесь и любовь, и привязанность, и сострадание, и стыд, и раздражение: «Всегда, когда слышал он просьбы деда, ему становилось неприятно и как-то тоскливо, а когда деду отказывали, он даже робел, ожидая, что вот сейчас разревётся дедушка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 всё же ребёнок, даже в отчаянном положении, остаётся ребёнком. В «посвежевшем от близости вечера» воздухе отдохнули и посвежели после сна его детские силы и чувств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ртрет плачущей девочки дан в восприятии Лёньки, он содержит ряд милых и трогательных деталей: «У неё были большие чёрные глаза, теперь – обиженные, грустные и влажные, маленькие, тонкие, розовые ушки шаловливо выглядывали из прядей каштановых волос, растрёпанных и падавших ей на лоб, щёки и плечи. Она показалась Лёньке очень смешной, несмотря на свои слёзы, – смешной и весёлой… И озорница, должно быть!..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.3 Диалог с девочкой (читают заранее подготовленные ученик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Диалог с девочкой может прозвучать в класс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то должно быть подготовленное, выразительное чтение по ролям, с большим вниманием к психологи-ческим авторским ремаркам, отчётливо рисующим состояние героев, практически не требующим комментария и объясняющим, почему мальчику вновь «сделалось скучно. Он… снова сгорбился и присмирел»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о, что произошло далее (встреча с дедом, привод в сборную, брошенный в бурьян свёрток, переживания мальчика и его обморок), можно воспроизвести в пересказе, попросив учащихся сохранить в нём наиболее важные художественные детали. Интересно, какие именно детали выделят дети как наиболее существенные и яркие. В первую очередь это должно быть то, что вызвало в мальчике вспышку ярких эмоций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«Падая, тряпка развернулась, и в глазах Лёньки промелькнул голубой с цветами платок, тотчас заслонённый образом маленькой плачущей девочки. Она встала перед ним, как живая, закрыв собой казака, деда и всё окружающее… Звуки её рыданий снова ясно раздались в ушах Лёньки, и ему показалось, что перед ним на землю падают свет-лые капельки слёз». Это переживание – центральное в данной части рассказа, важное звено сюжета, подводящее нас к восприятию кульмин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ети слушаю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бята наблюдают контраст между состоянием ребёнка и пейзажной зарисовк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альнейшая работа над понятием антитез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амосмыс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нимательное чт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пытаться оценить поступки деда и Лёнь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Размышляем что чувствует Лёнька, когда его заставляют собирать милостыню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тараемся разобраться во всей сложности чувств Лёнь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общение отдельно подготовленного ученика, который знакомит нас с портретом девоч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амоосмысл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Ребята обращают внимание на важные художественные детал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ети слушаю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ети читают самостоя-тельно и работают  с записями в тетради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утвержд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1-2 уче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ащиеся высказывают свои мнения, пожелания, сове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ь: Обеспечение восприятия осмысления и первичного запоминания знаний и способов дей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тивационный компонент УД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ть соответствующую эмоциональную атмосфе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ь: увидеть контраст в изображении пейзажа и состоянием ребёнк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нцип целенаправлен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Цель: увидеть и почувствовать антитез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Эмоциональное восприятие художественного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ктивные действия учащихся, максимальное использование самостоятельности в добывании знаний и овладении способами дей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перационный компонент УД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логического мышления (анализа, сравнения, синтеза, обобщения); умение делать выводы и заклю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ь: разобраться, что чувствует Лёнька, когда Видит плачущую девочку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перационный компонент УД (развитие логического мышления, умение делать выводы и заключения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звитие коммуникативной культуры учащихся, умение слушать друг друг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Цель: осознание роли художественной детал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инцип внимательного отношения к текст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Формирование навыка самостоятельного   чт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амостоятельная деятельность учащихся, выполняет важную воспитательную функцию: приучает учащихся к сам. работе без учителя, выполнению заданий без побуждения и контроля и идет отработка      способа      действия (совершенствуется навык выразительного чтения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нятие мышечного напряжения, переутомления,      поднятие эмоционального тонус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гулирующего компонента УД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витие самоконтроля и самооценки, взаимоконтроля и взаимооценк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 Кульминация рас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каза. Проб-лемная ситуа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ия на уроке Кто прав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5  мин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.Рабо-та с фина-лом рас-сказа,</w:t>
                                  </w:r>
                                  <w:r>
                                    <w:rPr/>
                                    <w:t xml:space="preserve"> Личност-ное восприя-тие прочи-тан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Рефлек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 Что узнал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Что  пережил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Что понял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Какие выводы сде-лае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к оценили свою работу и работу одн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классни-ков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.До-машне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ми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6.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ульминационную же сцену расска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читает вслух учитель,. Чтобы не разрушить целостного и сильного впечатления, вряд ли стоит дробить этот фрагмент вопрос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дадим 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центральный, проблемный вопрос: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 кто прав в своих обвинениях: ребёнок или стари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Рассуждая в поисках ответа на этот вопрос, ученики неизбежно выйдут к тому, что у каждого из героев своя  правд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ля деда Архипа «мир – зверь», и, чтобы защитить мальчика, он готов и на грех, и на преступление, страдая и осознавая свою вину: «Господи! Наказал ты меня!.. Рукой ребёнка убил ты меня!.. Верно, Господи!..» Чистая, страдающая душа Лёньки, мечтающего о «чудных городах, населённых невиданными им добрыми людьми», не принимает зла как такового. И слова отчаяния, брошенные деду («У дити украл… Не будет тебе на том свете прощенья за это!..), брошены на самом деле в лицо несправедливо, безнравственно и жестоко устроенному миру. И никуда от этого мира не скрыться кинувшемуся во тьму, ослепляемому молниями, обезумевшему от страха ребён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1 Осмысление и выводы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нал рассказа трагичен. В итоге развернувшейся на наших глазах истории – лежащие в грязи кинжал и платок да грубый каменный крест на холмике зем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Заключительный вопрос (или домашнее задание, если вдруг не успеем разобрать на уроке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</w:rPr>
                                    <w:t>)</w:t>
                                  </w:r>
                                  <w:r>
                                    <w:rPr>
                                      <w:color w:val="C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ожет быть как раз связан со значением этих предметов-образов в рассказ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быть как раз связан со значением этих предметов-образов в рассказ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прос рассчитан на личностное восприятие прочитанного, разный уровень воображения, различную степень умения обобщать – то есть на интерпретационную деятельность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. Обобщая ответы учеников, необходимо отметить не только фабульное, но и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имволическое значение этих предметов, причём два из них соотнести с мировосприятием каждого из героев (дед – и кинжал, мальчик – и платок с цветами), и один (крест) – с общим концом, смертью герое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8.1</w:t>
                                  </w:r>
                                  <w:r>
                                    <w:rPr/>
                                    <w:t xml:space="preserve"> Может быть предложены такие дифференцированные задания по группам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исьменно ответить на вопрос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Почему у автора такой трагический конец рассказ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Каким вы бы сделали конец рассказ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Кто же всё-таки прав в этом споре: дед или Лёньк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Что же значит для нас слеза ребёнк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Каким образом связан рассказ с проблемами нашего времени?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(</w:t>
                                  </w:r>
                                  <w:r>
                                    <w:rPr/>
                                    <w:t>звучит музыка Д. Маликова «Дыши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.1.Дети выбирают сами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 Написать отзыв на рассказ «Дед Архип и Лёнь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Сформулировать свои вопросы к этому рассказу и предложить ответить на них своему товарищ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Сопоставить этот рассказ с рассказом А.Куприна «Чудесный доктор» (Что общего и в чём различ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 Написать, как ты относишься к своим бабушке или дедушк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бята пытаются сформулировать основной вопрос рассказа: «Кто прав?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амоосмыс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л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Дети пытаются решить проблему,,,,И скорее всего придут к тому, что у каждого своя правда,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змышляют  о том, как нужно поступить в такой сложной ситуации, ведь почти у каждого есть бабушки и дедуш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ебята размышляют  каким же является финал рассказа: грустным или трагическим, И мог бы быть другой выход из этой трагической ситуаци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тветы могут быть такими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360"/>
                                    <w:textAlignment w:val="baseline"/>
                                    <w:rPr>
                                      <w:color w:val="444444"/>
                                    </w:rPr>
                                  </w:pPr>
                                  <w:r>
                                    <w:rPr>
                                      <w:color w:val="444444"/>
                                    </w:rPr>
                                    <w:t>Главная мысль рассказа Горького «Дед Архип и Лёнька» заключается в том, что даже в самых тяжелых обстоятельствах нужно оставаться человеком. Не следует опускаться до воровства. Дед Архип, который украл кинжал, желая обеспечить жизнь внука, был похоронен, как вор. И его внука Лёньку, о судьбе которого дед так заботился, люди тоже сочли вором, положив его рядом с дед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44444"/>
                                    </w:rPr>
                                  </w:pPr>
                                  <w:r>
                                    <w:rPr>
                                      <w:color w:val="444444"/>
                                    </w:rPr>
                                    <w:t>Рассказ учит за добро платить добром. Казаки по-доброму отнеслись к двум нищим: их подвезли до станицы, дали хорошее подаяние и пригласили на ночлег. А в ответ дед Архип совершил кражу…</w:t>
                                  </w:r>
                                </w:p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auto" w:line="360" w:before="0" w:after="36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ли так: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 xml:space="preserve"> Мне показалось, что Лёньку надо было обязательно оставить жить на страницах этого грустного рассказа. Ведь, по большому счёту, то зло, что сделало их нищими осталось в этой истории ненаказуе-мым.</w:t>
                                  </w:r>
                                  <w:r>
                                    <w:rPr>
                                      <w:color w:val="44444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0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лушают ёщё раз отрывок из стихотворения И.Галин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</w:rPr>
                                    <w:t>Бывают же совсем иные слезы –</w:t>
                                    <w:br/>
                                    <w:t>Горючие, отчаянные грозы.</w:t>
                                    <w:br/>
                                    <w:t>В глазах испуг, мольба, незащищенность,</w:t>
                                    <w:br/>
                                    <w:t>Большое горе, страх и обречен-ность.</w:t>
                                    <w:br/>
                                    <w:t>А вы стараетесь обнять дитя покрепче,</w:t>
                                    <w:br/>
                                    <w:t>Прижать с горячей нежностью к груди,</w:t>
                                    <w:br/>
                                    <w:t>Чтобы от зла и страха уберечь его</w:t>
                                    <w:br/>
                                    <w:t>И от всего недоброго спасти.</w:t>
                                    <w:br/>
                                    <w:br/>
                                    <w:t>Достойны вы поэзии и прозы,</w:t>
                                    <w:br/>
                                    <w:t>Благословенные ребенка слез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</w:rPr>
                                    <w:t xml:space="preserve">Ребята рассуждают, делают выводы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</w:rPr>
                                    <w:t>Становятся добрее и чище душой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ь:   Глубокое понимание текста через практическую дея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ка проблемы, активизация познавательной деятельности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ерационный и регулирующий компонент УД (развитие логического мышления, развитие контроля       и     самоконтроля, обратная связь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ширение     кругозо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огащение    словарного   запас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звитие     зрительно - слухового вос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проблемной ситуац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углубить восприятие произведения, освоение идеи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перационный компонент У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Цель: развитие воображения, умение обобщать и сравнивать понимать символическое значение предметов,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.Цель: подведение итогов урок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«Какие нравственные уроки мы извлекли, поработав ещё раз над текстом этого расска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Мы вряд ли сможем прийти к общему мнению в споре: «Кто виноват?» и почему у рассказа такой трагический конец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о к этим вопросам можно будет вернуться в дальнейшем, когда будем не раз работать над темой «маленького человека» в русской литератур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о самое главное, что должны понять и почувствовать ребят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изнь нуждается  в милосердии</w:t>
                                    <w:br/>
                                    <w:t>Милосердием мы бедны (А.Дементьев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</w:rPr>
                                    <w:t>Достойны вы поэзии и прозы,</w:t>
                                    <w:br/>
                                    <w:t>Благословенные ребенка слезы (И.Галинк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даём  ситуацию успеха. Подведение итогов помогает учащимся глубже осознать своё продвижение вперёд, осмыслить свои достижения и пробле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жидаемые результат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  <w:r>
                                    <w:rPr/>
                                    <w:t>через художественное  мастерство писателя в душах ребят  пробудить чувства доброты, сострадания, толерантности, готовности прийти на помощь человеку в трудной жизненной ситуации, постараться донести высокие духовно – нравственные ценности русской классической литературы .</w:t>
                                  </w:r>
                                </w:p>
                                <w:p>
                                  <w:pPr>
                                    <w:pStyle w:val="Western"/>
                                    <w:shd w:fill="FFFFFF" w:val="clear"/>
                                    <w:spacing w:lineRule="auto" w:line="360" w:before="0" w:after="150"/>
                                    <w:rPr>
                                      <w:color w:val="767676"/>
                                    </w:rPr>
                                  </w:pPr>
                                  <w:r>
                                    <w:rPr>
                                      <w:color w:val="767676"/>
                                    </w:rPr>
                                    <w:t>-Изучение рассказа М.Горького и знакомство с рассказом Л.Андреева – важный этап в развитии читательского сознания учащихся. Он эстетически, нравственно, психологически, интеллектуально готовит их к восприятию в дальнейшем темы «маленького человека», к сложным проблемам, которые ставит перед читателем отечественная литерату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67676"/>
                                    </w:rPr>
                                  </w:pPr>
                                  <w:r>
                                    <w:rPr>
                                      <w:b/>
                                      <w:color w:val="76767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841.9pt;mso-wrap-distance-left:9pt;mso-wrap-distance-right:9pt;mso-wrap-distance-top:0pt;mso-wrap-distance-bottom:0pt;margin-top:21.3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7"/>
                        <w:gridCol w:w="3718"/>
                        <w:gridCol w:w="1810"/>
                        <w:gridCol w:w="2268"/>
                      </w:tblGrid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ы урока</w:t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еятель-ность ученико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етическое обоснование</w:t>
                            </w:r>
                          </w:p>
                        </w:tc>
                      </w:tr>
                      <w:tr>
                        <w:trPr>
                          <w:trHeight w:val="12570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Орга-низационны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мен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0,5 мин.)</w:t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Приветствие. Проверка готовности к уроку, наличие необходимых принадлежностей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(</w:t>
                            </w:r>
                            <w:r>
                              <w:rPr/>
                              <w:t>1 слайд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Сегодня на уроке литературы мы  с вами поработаем над рассказом М.Горького «Дед Архип и Лёнька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амопро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ерка..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оспитание  культуры  учебного труда, дисциплин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Цель: Организация внимания. Быстрое включение учащихся в деловой рит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ложительный эмоциональный  настрой  детей на серьёзную,  вдумчивую    работу   в   доброжелательной обстановк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отивация на рабочий рит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 Актуа-лиз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10 мин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урока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что для нас слеза ребён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ит?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цель:</w:t>
                            </w:r>
                            <w:r>
                              <w:rPr/>
                              <w:t xml:space="preserve">    показать значе-ние художествен-ного мастерства  писателя при изобра-жении судьбы Лёньки и его деда, их  столкно-вение с жестоко-стью сущест-вую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щего мира, поиск возмож-ности выхода из трагичес-ких условий жизни., разви-вать навыки сравне-ния, анализа, обобще-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-5.75pt,160.8pt" to="792.8pt,163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.1 Сегодня, ребята, мы попытаемся дальше поработать над содержанием рассказа М.Горького. Писатель всегда старается завладеть чувствами читателя. А я глубоко убеждена, что только прочувствованные знания становятся убеждениям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Какое впечатление производит на вас начало рассказа?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 Если вы сомневаетесь в своём ответе, то можете посоветоваться  тихонечко с сосед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аким образом, сегодня мы более детально познакомимся с героями рассказа, с пейзажными зарисовками, порассуждать над их поступкам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читывая возрастные психологические особенности шестиклассников, выбираем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етод вслед за автором</w:t>
                            </w:r>
                            <w:r>
                              <w:rPr>
                                <w:color w:val="000000"/>
                              </w:rPr>
                              <w:t> и постепенно погружаемся в тек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Горький </w:t>
                            </w:r>
                            <w:r>
                              <w:rPr>
                                <w:color w:val="000000"/>
                              </w:rPr>
                              <w:t>– мастер завладевать вниманием читателя, вербально воздействуя на различные органы чувств: слух, зрение, обоняние, осязание. Перечитывая начальные абзацы рассказа, ученики могут выделить те детали описания, которые «включают» наши ощущения.(задания даются по группа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пример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Что мы «видим»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тная река, жёлтый песок, серая полоса дороги, тёмно-коричневая земля, бурые лохмотья странников, дед – старое иссохшее дерево, Лёнька – его хрупкий корявый сучок, вдали золотое море пшеницы, в которое падает ослепительно яркое небо, серебряная пелена марева (обращаем внимание на палитру писателя), пелена на глазах деда – всё дрожит и колеблетс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Что «слышим»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ишина, удушливый кашель деда, шорох волн о песок. Летний пейзаж тревожен, несмотря на то, что день тёпел и тих, его тишина обманчива, как та струистая пелена и жара, отнимающая у деда зрение и остатки сил. В этом убеждаемся далее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• </w:t>
                            </w:r>
                            <w:r>
                              <w:rPr>
                                <w:color w:val="000000"/>
                              </w:rPr>
                              <w:t>О чём говорят детали портрета деда Архипа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• </w:t>
                            </w:r>
                            <w:r>
                              <w:rPr>
                                <w:color w:val="000000"/>
                              </w:rPr>
                              <w:t>Какая мысль не даёт ему покоя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• </w:t>
                            </w:r>
                            <w:r>
                              <w:rPr>
                                <w:color w:val="000000"/>
                              </w:rPr>
                              <w:t>Прокомментируйте обратившие на себя внимание детали портрета мальчика. (Много пережил, болел, страдал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• </w:t>
                            </w:r>
                            <w:r>
                              <w:rPr>
                                <w:color w:val="000000"/>
                              </w:rPr>
                              <w:t>Что может рассказать первый диалог героев об их взаимоотношениях, характерах? (Следует обратить внимание не только на прямую речь, но и на слова автора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 страх приближающейся смерти, а мысль о внуке (куда он денется?) не даёт покоя деду Архипу. Он ласков к внуку, хотел бы, но не может порадовать ребёнка, за что-то словно извиняется. Лёнька не по-детски серьёзен, рассудителен, осторожен, сосредоточен; заметна слегка раздражённая, даже покровительственная интонация в адрес дед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Любопытен фрагмент диалога</w:t>
                            </w:r>
                            <w:r>
                              <w:rPr>
                                <w:color w:val="000000"/>
                              </w:rPr>
                              <w:t>, приоткрывающий внутренний мир мальчика: Лёнька растёр в руках кусочек земли – далее следует ряд незавершённых фраз и замечание автора: «И, не умея уловить свою мысль, Лёнька снова молча задумался, посматривая вокруг себя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дадим вопрос</w:t>
                            </w:r>
                            <w:r>
                              <w:rPr>
                                <w:color w:val="000000"/>
                              </w:rPr>
                              <w:t xml:space="preserve">, активизирующий художественное воображение, чувственно-эмоциональную сферу восприят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О чём думает, но не умеет высказаться мальчи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еречитываем монолог дед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акие чувства испытывает нищий странник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 каких словах выражены его взгляды на жизнь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бращаем внимание на чувства деда(злоба, бессилие против жестокости мира и реакцию Лёньки на каждое из этих чувст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бращаем внимание на контраст пейзажной зарисовки (индивидуальное задание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Физкультминутка  Звучит мелод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Одинокий пастух» Автор Дж. Ласт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Ребята высказывают  о своих возникших чувствах при  прочтении этого рассказа. Пытаются на начальном этапе разобраться: «Кто прав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степенно мы подходим к теме урока и определяем его цель и задач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бята работают с  говорящими деталями данного текста, учатся видеть роль и важность детали, видят, как описание природы связано с душевными переживаниями героев рассказ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Идёт различение понятий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то видим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Что слышим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Идёт активизация художественного воображения ребят, воздействие на эмоциональную сферу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бята размышляют над тем, что думал Лёнька, но не сумел высказатьс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бята, работая с текстом, находят эти слова: «Враги друг другу – сытый и голодный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Ты – хилый ребёночек, а мир-то звер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ыхают и раслабдяютс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Цель: Обеспечение  стимулирования и мотивации, актуализация опорных знаний и умени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оздание проблемной ситу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активизирует детей на восприятие материала на более высоком уровне, развивает творческое мышление.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Метод стимулирования и мотивац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перационный компонент УД (развитие операций логического мышления: анализа, сравнения, синтеза, обобщения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гулирующий компонент УД (развитие самооценки и самоконтроля на основе взаимооценки и взаимоконтроля, развитие итогового самоконтро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ИКТ активизирует внимание учащихся, усиливает их мотивацию, развивает познавательные процессы, мышление, внимание, воображе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етод  наблюдения и анализа произведени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етод стимулирования интереса к учению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Цель:  Обеспечение мотивации.    Организовать и направить к цели учебно-позновательную деятель- ность учащихс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Межпредметная связь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отивационный компонент У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Развитие познавательной мотивации через эмоционально-социальную мотивацию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становка перед учащимися проблемной ситуац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перационный компонент У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Развитие у учащихся  умения ставить цель и планировать свою деятельност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етод – бесед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Беседа способствует активизации умственной работы учащихся, поддержанию внимания, интереса к теме уро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нимание учащимися практической значимости изучаемого материал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перационный компонент УД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чёткая постановка перед учащимися учебной проблем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Формируется умение выделять и удерживать те учебные задачи, которые необходимо решить на урок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Регулирующий компонент У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тработка планирующего самоконтроля (умение планировать свою деятельность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Цель: постепенно подойти к  нравственно – психологическому конфликту героев, во многом объясняющему дальнейшие событ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5. Работа над нравственно- психологическим конф-ликтом урока, объясня-ющим дальней-шие собы-т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0 мин.)</w:t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.1 Погружение в урок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Обращаем внимание на доминирующие чувства в состоянии дедушки (злоба и бессилие против жестокости мира) и реакцию Лёньки на каждое из этих чувств. Так мы близко подходим к нравственно-психологическому конфликту героев, во многом объясняющему дальнейшие событи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ледующая ниже пейзажная зарисовка контрастирует с душевной драмой человека: «Река торопливо катилась вдаль, звучно плескалась о берег, точно желая заглушить этим плеском рыдания старика. Ярко улыбалось безоблачное небо…»(индивидуальное задание 1гр,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Мысль деда о вражде сытого и голодного </w:t>
                            </w:r>
                            <w:r>
                              <w:rPr>
                                <w:color w:val="000000"/>
                              </w:rPr>
                              <w:t>начинает буквально воплощаться в жизнь. Портрет казака, его повадки, голос, разговор – резкая антитеза внешности, жестам и чувствам старика и ребёнка. «И от всей его фигуры, прочной и большой… разило сытостью, силой, здоровьем».(индивидуальное  задание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.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Ощущения и переживания Лёньки в его последний трагический день его жизн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алее сосредоточим внимание учащихся на ощущениях и переживаниях Лёньки в его последний, трагический день жизни: от слабости и головокружения он засыпает на пароме и просыпается от резкого толчка, странные звуки песни казака и скрип колёс навевают невесёлые размышления о предстоящем унижении – опять придётся просить милостыню… На минуту повеяло человеческим теплом и участием, когда их с дедом приглашают на ночлег. Равнодушие Лёньки к заботам деда (уже собрал одиннадцать с полтиной!) вызывает вопрос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Любит ли он вообще дедушку, сопереживает ли ему?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увства мальчика не по-детски сложны, здесь и любовь, и привязанность, и сострадание, и стыд, и раздражение: «Всегда, когда слышал он просьбы деда, ему становилось неприятно и как-то тоскливо, а когда деду отказывали, он даже робел, ожидая, что вот сейчас разревётся дедушка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 всё же ребёнок, даже в отчаянном положении, остаётся ребёнком. В «посвежевшем от близости вечера» воздухе отдохнули и посвежели после сна его детские силы и чувства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Портрет плачущей девочки дан в восприятии Лёньки, он содержит ряд милых и трогательных деталей: «У неё были большие чёрные глаза, теперь – обиженные, грустные и влажные, маленькие, тонкие, розовые ушки шаловливо выглядывали из прядей каштановых волос, растрёпанных и падавших ей на лоб, щёки и плечи. Она показалась Лёньке очень смешной, несмотря на свои слёзы, – смешной и весёлой… И озорница, должно быть!..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.3 Диалог с девочкой (читают заранее подготовленные ученики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Диалог с девочкой может прозвучать в класс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то должно быть подготовленное, выразительное чтение по ролям, с большим вниманием к психологи-ческим авторским ремаркам, отчётливо рисующим состояние героев, практически не требующим комментария и объясняющим, почему мальчику вновь «сделалось скучно. Он… снова сгорбился и присмирел»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о, что произошло далее (встреча с дедом, привод в сборную, брошенный в бурьян свёрток, переживания мальчика и его обморок), можно воспроизвести в пересказе, попросив учащихся сохранить в нём наиболее важные художественные детали. Интересно, какие именно детали выделят дети как наиболее существенные и яркие. В первую очередь это должно быть то, что вызвало в мальчике вспышку ярких эмоций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«Падая, тряпка развернулась, и в глазах Лёньки промелькнул голубой с цветами платок, тотчас заслонённый образом маленькой плачущей девочки. Она встала перед ним, как живая, закрыв собой казака, деда и всё окружающее… Звуки её рыданий снова ясно раздались в ушах Лёньки, и ему показалось, что перед ним на землю падают свет-лые капельки слёз». Это переживание – центральное в данной части рассказа, важное звено сюжета, подводящее нас к восприятию кульмин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ети слушаю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бята наблюдают контраст между состоянием ребёнка и пейзажной зарисовк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альнейшая работа над понятием антитеза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амосмысл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нимательное чт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пытаться оценить поступки деда и Лёнь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Размышляем что чувствует Лёнька, когда его заставляют собирать милостыню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тараемся разобраться во всей сложности чувств Лёньки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ообщение отдельно подготовленного ученика, который знакомит нас с портретом девочки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амоосмысле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ебята обращают внимание на важные художественные детал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ети слушаю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ети читают самостоя-тельно и работают  с записями в тетради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амоутвержде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Читают 1-2 учени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Учащиеся высказывают свои мнения, пожелания, совет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Цель: Обеспечение восприятия осмысления и первичного запоминания знаний и способов действи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Мотивационный компонент УД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оздать соответствующую эмоциональную атмосферу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Цель: увидеть контраст в изображении пейзажа и состоянием ребёнка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ринцип целенаправленнос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Цель: увидеть и почувствовать антитезу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Эмоциональное восприятие художественного произвед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ктивные действия учащихся, максимальное использование самостоятельности в добывании знаний и овладении способами действи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перационный компонент УД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развитие логического мышления (анализа, сравнения, синтеза, обобщения); умение делать выводы и заключ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Цель: разобраться, что чувствует Лёнька, когда Видит плачущую девочку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перационный компонент УД (развитие логического мышления, умение делать выводы и заключения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звитие коммуникативной культуры учащихся, умение слушать друг друг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Цель: осознание роли художественной детали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инцип внимательного отношения к тексту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Формирование навыка самостоятельного   чт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амостоятельная деятельность учащихся, выполняет важную воспитательную функцию: приучает учащихся к сам. работе без учителя, выполнению заданий без побуждения и контроля и идет отработка      способа      действия (совершенствуется навык выразительного чтения0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нятие мышечного напряжения, переутомления,      поднятие эмоционального тонус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Регулирующего компонента УД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Развитие самоконтроля и самооценки, взаимоконтроля и взаимооценк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6 Кульминация рас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сказа. Проб-лемная ситуа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ия на уроке Кто прав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5  мин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7.Рабо-та с фина-лом рас-сказа,</w:t>
                            </w:r>
                            <w:r>
                              <w:rPr/>
                              <w:t xml:space="preserve"> Личност-ное восприя-тие прочи-танно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Рефлекс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 Что узнали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Что  пережили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Что поняли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Какие выводы сде-лаем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Как оценили свою работу и работу одно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классни-ков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..До-машнее зад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мин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6.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ульминационную же сцену рассказ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читает вслух учитель,. Чтобы не разрушить целостного и сильного впечатления, вряд ли стоит дробить этот фрагмент вопросам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дадим 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центральный, проблемный вопрос: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 кто прав в своих обвинениях: ребёнок или старик</w:t>
                            </w:r>
                            <w:r>
                              <w:rPr>
                                <w:color w:val="0000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Рассуждая в поисках ответа на этот вопрос, ученики неизбежно выйдут к тому, что у каждого из героев своя  правда</w:t>
                            </w:r>
                            <w:r>
                              <w:rPr>
                                <w:color w:val="00000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Для деда Архипа «мир – зверь», и, чтобы защитить мальчика, он готов и на грех, и на преступление, страдая и осознавая свою вину: «Господи! Наказал ты меня!.. Рукой ребёнка убил ты меня!.. Верно, Господи!..» Чистая, страдающая душа Лёньки, мечтающего о «чудных городах, населённых невиданными им добрыми людьми», не принимает зла как такового. И слова отчаяния, брошенные деду («У дити украл… Не будет тебе на том свете прощенья за это!..), брошены на самом деле в лицо несправедливо, безнравственно и жестоко устроенному миру. И никуда от этого мира не скрыться кинувшемуся во тьму, ослепляемому молниями, обезумевшему от страха ребёнку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7.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1 Осмысление и выводы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инал рассказа трагичен. В итоге развернувшейся на наших глазах истории – лежащие в грязи кинжал и платок да грубый каменный крест на холмике земл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лючительный вопрос (или домашнее задание, если вдруг не успеем разобрать на уроке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>)</w:t>
                            </w:r>
                            <w:r>
                              <w:rPr>
                                <w:color w:val="C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может быть как раз связан со значением этих предметов-образов в рассказ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быть как раз связан со значением этих предметов-образов в рассказе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прос рассчитан на личностное восприятие прочитанного, разный уровень воображения, различную степень умения обобщать – то есть на интерпретационную деятельность учащихс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. Обобщая ответы учеников, необходимо отметить не только фабульное, но и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символическое значение этих предметов, причём два из них соотнести с мировосприятием каждого из героев (дед – и кинжал, мальчик – и платок с цветами), и один (крест) – с общим концом, смертью герое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-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8.1</w:t>
                            </w:r>
                            <w:r>
                              <w:rPr/>
                              <w:t xml:space="preserve"> Может быть предложены такие дифференцированные задания по группам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Письменно ответить на вопросы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- Почему у автора такой трагический конец рассказа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-Каким вы бы сделали конец рассказа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-Кто же всё-таки прав в этом споре: дед или Лёнька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-Что же значит для нас слеза ребёнка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- Каким образом связан рассказ с проблемами нашего времени?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(</w:t>
                            </w:r>
                            <w:r>
                              <w:rPr/>
                              <w:t>звучит музыка Д. Маликова «Дыши»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.1.Дети выбирают сами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 Написать отзыв на рассказ «Дед Архип и Лёнька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Сформулировать свои вопросы к этому рассказу и предложить ответить на них своему товарищу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Сопоставить этот рассказ с рассказом А.Куприна «Чудесный доктор» (Что общего и в чём различие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 Написать, как ты относишься к своим бабушке или дедушке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бята пытаются сформулировать основной вопрос рассказа: «Кто прав?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амоосмыс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ле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ети пытаются решить проблему,,,,И скорее всего придут к тому, что у каждого своя правда,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змышляют  о том, как нужно поступить в такой сложной ситуации, ведь почти у каждого есть бабушки и дедушк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бята размышляют  каким же является финал рассказа: грустным или трагическим, И мог бы быть другой выход из этой трагической ситуации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веты могут быть таким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360"/>
                              <w:textAlignment w:val="baseline"/>
                              <w:rPr>
                                <w:color w:val="444444"/>
                              </w:rPr>
                            </w:pPr>
                            <w:r>
                              <w:rPr>
                                <w:color w:val="444444"/>
                              </w:rPr>
                              <w:t>Главная мысль рассказа Горького «Дед Архип и Лёнька» заключается в том, что даже в самых тяжелых обстоятельствах нужно оставаться человеком. Не следует опускаться до воровства. Дед Архип, который украл кинжал, желая обеспечить жизнь внука, был похоронен, как вор. И его внука Лёньку, о судьбе которого дед так заботился, люди тоже сочли вором, положив его рядом с дед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44444"/>
                              </w:rPr>
                            </w:pPr>
                            <w:r>
                              <w:rPr>
                                <w:color w:val="444444"/>
                              </w:rPr>
                              <w:t>Рассказ учит за добро платить добром. Казаки по-доброму отнеслись к двум нищим: их подвезли до станицы, дали хорошее подаяние и пригласили на ночлег. А в ответ дед Архип совершил кражу…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uto" w:line="360" w:before="0" w:after="360"/>
                              <w:textAlignment w:val="baselin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ли так: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Мне показалось, что Лёньку надо было обязательно оставить жить на страницах этого грустного рассказа. Ведь, по большому счёту, то зло, что сделало их нищими осталось в этой истории ненаказуе-мым.</w:t>
                            </w:r>
                            <w:r>
                              <w:rPr>
                                <w:color w:val="4444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6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лушают ёщё раз отрывок из стихотворения И.Галинк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>Бывают же совсем иные слезы –</w:t>
                              <w:br/>
                              <w:t>Горючие, отчаянные грозы.</w:t>
                              <w:br/>
                              <w:t>В глазах испуг, мольба, незащищенность,</w:t>
                              <w:br/>
                              <w:t>Большое горе, страх и обречен-ность.</w:t>
                              <w:br/>
                              <w:t>А вы стараетесь обнять дитя покрепче,</w:t>
                              <w:br/>
                              <w:t>Прижать с горячей нежностью к груди,</w:t>
                              <w:br/>
                              <w:t>Чтобы от зла и страха уберечь его</w:t>
                              <w:br/>
                              <w:t>И от всего недоброго спасти.</w:t>
                              <w:br/>
                              <w:br/>
                              <w:t>Достойны вы поэзии и прозы,</w:t>
                              <w:br/>
                              <w:t>Благословенные ребенка слез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 xml:space="preserve">Ребята рассуждают, делают выводы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>Становятся добрее и чище душой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Цель:   Глубокое понимание текста через практическую деятельност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становка проблемы, активизация познавательной деятельности учащихс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перационный и регулирующий компонент УД (развитие логического мышления, развитие контроля       и     самоконтроля, обратная связь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Расширение     кругозор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богащение    словарного   запас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звитие     зрительно - слухового восприят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оздание проблемной ситуаци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углубить восприятие произведения, освоение идеи произвед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перационный компонент У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Цель: развитие воображения, умение обобщать и сравнивать понимать символическое значение предметов,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Цель: подведение итогов урок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«Какие нравственные уроки мы извлекли, поработав ещё раз над текстом этого рассказ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Мы вряд ли сможем прийти к общему мнению в споре: «Кто виноват?» и почему у рассказа такой трагический конец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о к этим вопросам можно будет вернуться в дальнейшем, когда будем не раз работать над темой «маленького человека» в русской литератур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о самое главное, что должны понять и почувствовать ребят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изнь нуждается  в милосердии</w:t>
                              <w:br/>
                              <w:t>Милосердием мы бедны (А.Дементьев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>Достойны вы поэзии и прозы,</w:t>
                              <w:br/>
                              <w:t>Благословенные ребенка слезы (И.Галинко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ём  ситуацию успеха. Подведение итогов помогает учащимся глубже осознать своё продвижение вперёд, осмыслить свои достижения и проблем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жидаемые результаты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/>
                              <w:t>через художественное  мастерство писателя в душах ребят  пробудить чувства доброты, сострадания, толерантности, готовности прийти на помощь человеку в трудной жизненной ситуации, постараться донести высокие духовно – нравственные ценности русской классической литературы .</w:t>
                            </w:r>
                          </w:p>
                          <w:p>
                            <w:pPr>
                              <w:pStyle w:val="Western"/>
                              <w:shd w:fill="FFFFFF" w:val="clear"/>
                              <w:spacing w:lineRule="auto" w:line="360" w:before="0" w:after="150"/>
                              <w:rPr>
                                <w:color w:val="767676"/>
                              </w:rPr>
                            </w:pPr>
                            <w:r>
                              <w:rPr>
                                <w:color w:val="767676"/>
                              </w:rPr>
                              <w:t>-Изучение рассказа М.Горького и знакомство с рассказом Л.Андреева – важный этап в развитии читательского сознания учащихся. Он эстетически, нравственно, психологически, интеллектуально готовит их к восприятию в дальнейшем темы «маленького человека», к сложным проблемам, которые ставит перед читателем отечественная литератур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67676"/>
                              </w:rPr>
                            </w:pPr>
                            <w:r>
                              <w:rPr>
                                <w:b/>
                                <w:color w:val="76767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2042160</wp:posOffset>
                </wp:positionV>
                <wp:extent cx="10142220" cy="3429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228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60.8pt" to="792.8pt,163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767676"/>
        </w:rPr>
      </w:pPr>
      <w:r>
        <w:rPr/>
        <w:t>Литература</w:t>
      </w:r>
    </w:p>
    <w:p>
      <w:pPr>
        <w:pStyle w:val="Normal"/>
        <w:shd w:fill="FFFFFF" w:val="clear"/>
        <w:spacing w:lineRule="auto" w:line="276" w:before="0" w:after="150"/>
        <w:ind w:left="720" w:hanging="0"/>
        <w:jc w:val="both"/>
        <w:rPr/>
      </w:pPr>
      <w:r>
        <w:rPr>
          <w:color w:val="767676"/>
        </w:rPr>
        <w:t>1.Баранов В.И. Огонь и пепел костра. М.Горький: творческие искания и судьба. – Горький: Волго-Вятское кн. Издательство, 1990.</w:t>
      </w:r>
    </w:p>
    <w:p>
      <w:pPr>
        <w:pStyle w:val="Normal"/>
        <w:jc w:val="both"/>
        <w:rPr/>
      </w:pPr>
      <w:r>
        <w:rPr/>
        <w:t>2.</w:t>
      </w:r>
      <w:r>
        <w:rPr>
          <w:bCs/>
          <w:color w:val="C00000"/>
        </w:rPr>
        <w:t xml:space="preserve"> </w:t>
      </w:r>
      <w:r>
        <w:rPr>
          <w:bCs/>
          <w:color w:val="000000"/>
        </w:rPr>
        <w:t xml:space="preserve">ЛШ №2, 2012  </w:t>
      </w:r>
      <w:r>
        <w:rPr>
          <w:color w:val="000000"/>
        </w:rPr>
        <w:t>Я иду на урок  М,Ю, БОРЩЕВСКАЯ,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к.п.н., доцент НИРО,</w:t>
      </w:r>
      <w:r>
        <w:rPr>
          <w:bCs/>
          <w:color w:val="000000"/>
        </w:rPr>
        <w:t>Читаем рассказ М.Горького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«Дед Архип и Лёнька»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3 М.Горький  рассказ «Дед Архип и Лёнька» М. Просвещение 1990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galir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48:00Z</dcterms:created>
  <dc:creator>xxx</dc:creator>
  <dc:description/>
  <cp:keywords/>
  <dc:language>en-US</dc:language>
  <cp:lastModifiedBy>ALANPC.RU</cp:lastModifiedBy>
  <cp:lastPrinted>2018-02-19T14:01:00Z</cp:lastPrinted>
  <dcterms:modified xsi:type="dcterms:W3CDTF">2021-03-18T18:54:00Z</dcterms:modified>
  <cp:revision>93</cp:revision>
  <dc:subject/>
  <dc:title>Этапы урока</dc:title>
</cp:coreProperties>
</file>